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D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M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00.00.00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WYMAGANIA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OGÓLNE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pl-PL"/>
        </w:rPr>
      </w:pPr>
      <w:r>
        <w:rPr>
          <w:rFonts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dmio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Arial"/>
          <w:b/>
          <w:bCs/>
          <w:color w:val="000000"/>
          <w:spacing w:val="-1"/>
          <w:sz w:val="24"/>
          <w:szCs w:val="24"/>
        </w:rPr>
        <w:t>Naprawie nawierzchni  w ciągu drogi wojewódzkiej nr 671 Sokolany- Korycin- Knyszyn- Jeżewo Stare- Sokoły w km od 88+605 do km 88+766 oraz udrożnienie rowu w km od 87+960 do km 88+080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tosow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spacing w:lineRule="atLeast" w:line="120" w:before="0" w:after="11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tar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.1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jęt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</w:r>
      <w:r>
        <w:rPr>
          <w:rFonts w:cs="Times New Roman" w:ascii="Times New Roman" w:hAnsi="Times New Roman"/>
          <w:sz w:val="20"/>
          <w:szCs w:val="20"/>
        </w:rPr>
        <w:t>Usta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art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ejmu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p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ję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aliz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.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1.1.,</w:t>
      </w: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zczególni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u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:</w:t>
      </w:r>
    </w:p>
    <w:p>
      <w:pPr>
        <w:pStyle w:val="Normal"/>
        <w:keepNext w:val="true"/>
        <w:numPr>
          <w:ilvl w:val="3"/>
          <w:numId w:val="2"/>
        </w:numPr>
        <w:spacing w:lineRule="atLeast" w:line="100" w:before="240" w:after="6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0.00.00</w:t>
        <w:tab/>
        <w:t xml:space="preserve">- </w:t>
      </w:r>
      <w:r>
        <w:rPr>
          <w:rFonts w:cs="Times New Roman" w:ascii="Times New Roman" w:hAnsi="Times New Roman"/>
          <w:sz w:val="20"/>
          <w:szCs w:val="20"/>
          <w:lang w:eastAsia="ar-SA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ab/>
        <w:tab/>
        <w:tab/>
        <w:tab/>
        <w:tab/>
        <w:tab/>
        <w:t xml:space="preserve">     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1.01.01</w:t>
        <w:tab/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Odtworzenie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trasy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punktów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wysokościowych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1.03.02</w:t>
        <w:tab/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Rozbiórka budowli inżynieryjnych</w:t>
      </w:r>
    </w:p>
    <w:p>
      <w:pPr>
        <w:pStyle w:val="Normal"/>
        <w:spacing w:lineRule="atLeast" w:line="100" w:before="0" w:after="0"/>
        <w:ind w:right="49" w:hanging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3.02.00          - Kanalizacja deszczowa</w:t>
      </w:r>
    </w:p>
    <w:p>
      <w:pPr>
        <w:pStyle w:val="Normal"/>
        <w:spacing w:lineRule="atLeast" w:line="100" w:before="0" w:after="0"/>
        <w:ind w:right="49" w:hanging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4.03.01</w:t>
        <w:tab/>
      </w:r>
      <w:r>
        <w:rPr>
          <w:rFonts w:cs="Times New Roman" w:ascii="Times New Roman" w:hAnsi="Times New Roman"/>
          <w:sz w:val="20"/>
          <w:szCs w:val="20"/>
          <w:lang w:eastAsia="ar-SA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Oczyszczenie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skropienie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warstw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konstrukcyjnych</w:t>
      </w:r>
    </w:p>
    <w:p>
      <w:pPr>
        <w:pStyle w:val="Normal"/>
        <w:spacing w:lineRule="atLeast" w:line="100" w:before="0" w:after="0"/>
        <w:ind w:right="49" w:hanging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5.03.03          - Nawierzchnia z płyt betonowych</w:t>
      </w:r>
    </w:p>
    <w:p>
      <w:pPr>
        <w:pStyle w:val="Normal"/>
        <w:spacing w:lineRule="atLeast" w:line="100" w:before="0" w:after="0"/>
        <w:ind w:right="49" w:hanging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5.03.05          - Nawierzchnia z betonu asfaltowego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5.03.05a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        - Nawierzchnia z betonu asfaltowego warstwa ścieralna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D.05.03.05 b        - Nawierzchnia z betonu asfaltowego warstwa wiążąca i wyrównawcza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5.03.11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ab/>
      </w:r>
      <w:r>
        <w:rPr>
          <w:rFonts w:cs="Times New Roman" w:ascii="Times New Roman" w:hAnsi="Times New Roman"/>
          <w:sz w:val="20"/>
          <w:szCs w:val="20"/>
          <w:lang w:eastAsia="ar-SA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F</w:t>
      </w:r>
      <w:r>
        <w:rPr>
          <w:rFonts w:cs="Times New Roman" w:ascii="Times New Roman" w:hAnsi="Times New Roman"/>
          <w:sz w:val="20"/>
          <w:szCs w:val="20"/>
          <w:lang w:eastAsia="ar-SA"/>
        </w:rPr>
        <w:t>rezowanie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asfaltowych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zimno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6.04.01          - Rowy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7.01.01          - Oznakowanie poziome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8.01.01          - Krawężniki betonowe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8.02.02          - Chodniki z kostki brukowej betonowej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kreś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owe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Użyte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umie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o: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Budowla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ynk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o-użytk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rog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pu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iem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ęzeł)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Chodnik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sunię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ług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mos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wnętr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wędz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s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łu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sypk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et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lep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r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Drog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ziel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5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Droga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montażow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jal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sług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u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6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ziennik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– </w:t>
      </w:r>
      <w:r>
        <w:rPr>
          <w:rFonts w:cs="Times New Roman" w:ascii="Times New Roman" w:hAnsi="Times New Roman"/>
          <w:sz w:val="20"/>
          <w:szCs w:val="20"/>
          <w:lang w:eastAsia="pl-PL"/>
        </w:rPr>
        <w:t>zeszy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umer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tr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czę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jąc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ę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ie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t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ar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olicz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d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jest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esponden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antem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Estakad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ud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ko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–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wy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inform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)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zor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em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zdni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0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oważ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ęp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m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1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orona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jezdni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ocz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dnik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ok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waryj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l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e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nstrukcja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łącze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3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onstrukcja </w:t>
      </w:r>
      <w:r>
        <w:rPr>
          <w:rFonts w:cs="Times New Roman" w:ascii="Times New Roman" w:hAnsi="Times New Roman"/>
          <w:sz w:val="20"/>
          <w:szCs w:val="20"/>
          <w:lang w:eastAsia="pl-PL"/>
        </w:rPr>
        <w:t>noś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rzęsł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ęs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or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worz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ró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os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ies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rpus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yp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arp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wów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ryto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form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pu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ło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6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Książka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szy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umer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licze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ic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Laboratorium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wc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worz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ost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ud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ko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spó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jm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kł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ra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ór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d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ały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tmosferyczn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wią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jdu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ral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ps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ło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ę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wyrównaw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rów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rów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fi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stniej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)    Podbudow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os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e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nic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nicz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e)     Podbudowa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ni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ór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ś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wó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f)      Podbudowa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ni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ś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roz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ik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ąst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rozoochron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sącz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ającą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g)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mrozoochron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łów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ut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roz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h)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niemożli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ik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ąst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b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ż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żej.</w:t>
      </w:r>
    </w:p>
    <w:p>
      <w:pPr>
        <w:pStyle w:val="Normal"/>
        <w:overflowPunct w:val="false"/>
        <w:autoSpaceDE w:val="false"/>
        <w:spacing w:lineRule="auto" w:line="240" w:before="0" w:after="6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)  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odsącz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ostaj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iwelet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ci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metr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winię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łaszczyź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on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iekt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aduk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stakad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unel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ład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ust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jazd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jal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powiednia </w:t>
      </w:r>
      <w:r>
        <w:rPr>
          <w:rFonts w:cs="Times New Roman" w:ascii="Times New Roman" w:hAnsi="Times New Roman"/>
          <w:sz w:val="20"/>
          <w:szCs w:val="20"/>
          <w:lang w:eastAsia="pl-PL"/>
        </w:rPr>
        <w:t>(blisk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z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ęt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m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yczaj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ych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as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ziel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a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ze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zew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roni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dz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ciążliwośc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dze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6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bocze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wil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cześ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o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łoże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i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yp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ż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łębo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marza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łoże </w:t>
      </w:r>
      <w:r>
        <w:rPr>
          <w:rFonts w:cs="Times New Roman" w:ascii="Times New Roman" w:hAnsi="Times New Roman"/>
          <w:sz w:val="20"/>
          <w:szCs w:val="20"/>
          <w:lang w:eastAsia="pl-PL"/>
        </w:rPr>
        <w:t>uleps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ór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ps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żli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j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9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olecenie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jektant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zy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uto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1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rzedsięwzięcie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pleks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łą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dernizacja/przebud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zmi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amet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metry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użnym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stnie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łącze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pust –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z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knięt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e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la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ędrów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erzą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pu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szkoda </w:t>
      </w:r>
      <w:r>
        <w:rPr>
          <w:rFonts w:cs="Times New Roman" w:ascii="Times New Roman" w:hAnsi="Times New Roman"/>
          <w:sz w:val="20"/>
          <w:szCs w:val="20"/>
          <w:lang w:eastAsia="pl-PL"/>
        </w:rPr>
        <w:t>natura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ural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ud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lin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gn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ek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l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ędrów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erzą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szkoda </w:t>
      </w:r>
      <w:r>
        <w:rPr>
          <w:rFonts w:cs="Times New Roman" w:ascii="Times New Roman" w:hAnsi="Times New Roman"/>
          <w:sz w:val="20"/>
          <w:szCs w:val="20"/>
          <w:lang w:eastAsia="pl-PL"/>
        </w:rPr>
        <w:t>sztu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ł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dzk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ud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rociąg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nał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wer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targowa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izacj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arakterystyk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6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Przyczółek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raj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o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a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rzy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ór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Rekultywacj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orządk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wró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rwot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usz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Rozpięt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teorety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ar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łożyskami)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ęs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erok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mos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aduktu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wnętr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wędz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r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stopadł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uż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osąc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erok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nawierzchni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d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r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et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ę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łą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ł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elaj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ł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Ślepy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rzedmiarem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Teren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ostęp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wor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Tunel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głęb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iadukt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ud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kolizyj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danie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ięwz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ol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modzie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o-użytkow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dernizacją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ud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mawiający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acyjn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iz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półrz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łów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pe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gzempl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ple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a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cz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wi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i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dez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two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w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kumentacja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sunk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li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ł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Zamawiającego;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targ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techniczną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6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onawcy;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ac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ej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kumentacja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ć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ie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„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” </w:t>
      </w:r>
      <w:r>
        <w:rPr>
          <w:rFonts w:cs="Times New Roman" w:ascii="Times New Roman" w:hAnsi="Times New Roman"/>
          <w:sz w:val="20"/>
          <w:szCs w:val="20"/>
          <w:lang w:eastAsia="pl-PL"/>
        </w:rPr>
        <w:t>(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„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”</w:t>
      </w:r>
      <w:r>
        <w:rPr>
          <w:rFonts w:cs="Times New Roman" w:ascii="Times New Roman" w:hAnsi="Times New Roman"/>
          <w:sz w:val="20"/>
          <w:szCs w:val="20"/>
          <w:lang w:eastAsia="pl-PL"/>
        </w:rPr>
        <w:t>)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ę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usz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ychmia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ej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cyz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rowad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ek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ieżn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iejs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zy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sunk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aż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cel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hy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z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rzu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ac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z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dowal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ąp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ebr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w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60" w:after="6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Roboty </w:t>
      </w:r>
      <w:r>
        <w:rPr>
          <w:rFonts w:cs="Times New Roman" w:ascii="Times New Roman" w:hAnsi="Times New Roman"/>
          <w:sz w:val="20"/>
          <w:szCs w:val="20"/>
          <w:lang w:eastAsia="pl-PL"/>
        </w:rPr>
        <w:t>modernizacyjne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ud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mon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„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</w:t>
      </w:r>
      <w:r>
        <w:rPr>
          <w:rFonts w:cs="Times New Roman" w:ascii="Times New Roman" w:hAnsi="Times New Roman"/>
          <w:sz w:val="20"/>
          <w:szCs w:val="20"/>
          <w:lang w:eastAsia="pl-PL"/>
        </w:rPr>
        <w:t>ruch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”</w:t>
      </w:r>
      <w:r>
        <w:rPr>
          <w:rFonts w:cs="Times New Roman" w:ascii="Times New Roman" w:hAnsi="Times New Roman"/>
          <w:sz w:val="20"/>
          <w:szCs w:val="20"/>
          <w:lang w:eastAsia="pl-PL"/>
        </w:rPr>
        <w:t>)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stnie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jezd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wer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rie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wod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d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le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tualiz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un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oraz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w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stal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sługi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: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or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t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rzegawc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gn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ł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docz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odzow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o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Fakt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wie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e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ła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ą.</w:t>
      </w:r>
    </w:p>
    <w:p>
      <w:pPr>
        <w:pStyle w:val="Normal"/>
        <w:overflowPunct w:val="false"/>
        <w:autoSpaceDE w:val="false"/>
        <w:spacing w:lineRule="auto" w:line="240" w:before="60" w:after="6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Roboty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arakte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westycyjnym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stal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: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od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ęc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wietl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gn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rzegawc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g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łecz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w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odz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raź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jazdy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Fakt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wie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e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ła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ą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uralneg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ńc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utrzymywać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jące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podejmować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asad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o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kó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nik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ciążl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ób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mier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łas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bra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czysz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czy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stał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st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ind w:left="283" w:firstLine="426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tosując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ą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)     lokaliz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baz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ztat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isk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jazdowych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)     środki </w:t>
      </w:r>
      <w:r>
        <w:rPr>
          <w:rFonts w:cs="Times New Roman" w:ascii="Times New Roman" w:hAnsi="Times New Roman"/>
          <w:sz w:val="20"/>
          <w:szCs w:val="20"/>
          <w:lang w:eastAsia="pl-PL"/>
        </w:rPr>
        <w:t>ostro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zanieczyszczeniem </w:t>
      </w:r>
      <w:r>
        <w:rPr>
          <w:rFonts w:cs="Times New Roman" w:ascii="Times New Roman" w:hAnsi="Times New Roman"/>
          <w:sz w:val="20"/>
          <w:szCs w:val="20"/>
          <w:lang w:eastAsia="pl-PL"/>
        </w:rPr>
        <w:t>zbior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e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ył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ubstan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ksycznymi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zanieczyszczeniem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tr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ył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azami,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możliwością </w:t>
      </w:r>
      <w:r>
        <w:rPr>
          <w:rFonts w:cs="Times New Roman" w:ascii="Times New Roman" w:hAnsi="Times New Roman"/>
          <w:sz w:val="20"/>
          <w:szCs w:val="20"/>
          <w:lang w:eastAsia="pl-PL"/>
        </w:rPr>
        <w:t>powst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żaru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6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pożarowa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pożar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pożar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eszcze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ur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l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a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 </w:t>
      </w:r>
      <w:r>
        <w:rPr>
          <w:rFonts w:cs="Times New Roman" w:ascii="Times New Roman" w:hAnsi="Times New Roman"/>
          <w:sz w:val="20"/>
          <w:szCs w:val="20"/>
          <w:lang w:eastAsia="pl-PL"/>
        </w:rPr>
        <w:t>łatwop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zecich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ża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woł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zulta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,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ie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woł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mieni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ęż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ększ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elkie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ad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probat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zna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r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ał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,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l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n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ylast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budowani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rzym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ństwowej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ł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e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gro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ekwen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ywatnej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ie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em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rociąg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b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izacj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śc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rmon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zer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ło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em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zwło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tere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półpraco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a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ie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em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ud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ni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u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nim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ńc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ni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siedzt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lnością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ruchom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zyst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ewnętr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ż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gero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ozumi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e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</w:p>
    <w:p>
      <w:pPr>
        <w:pStyle w:val="Normal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w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cis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osa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oz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typ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g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ład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onadnormatywnych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o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a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i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mier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eż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ń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rag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rę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a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o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igie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czas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igi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ba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bezpiecz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row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nitarn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ocj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z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row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rud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Uznaje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ełn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ła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ej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owal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me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śli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m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d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ą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2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dzi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rzym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tr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gulami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ten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eł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rm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z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ro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ies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a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o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t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ł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us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ch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ten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kry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ąt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us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5.13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Równoważn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ch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Gdzie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kret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a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nowsz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i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o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aczej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ństw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kret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gion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żs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żn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nni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ło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aliska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elkie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alisk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ne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mi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ci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ostał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logi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rcheologi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kr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aż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/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ąp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óź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łu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/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o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ększ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ą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2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MATERIAŁY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zysk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o </w:t>
      </w:r>
      <w:r>
        <w:rPr>
          <w:rFonts w:cs="Times New Roman" w:ascii="Times New Roman" w:hAnsi="Times New Roman"/>
          <w:sz w:val="20"/>
          <w:szCs w:val="20"/>
          <w:lang w:eastAsia="pl-PL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lano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ch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ł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arz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ob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dec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twierdzenie </w:t>
      </w:r>
      <w:r>
        <w:rPr>
          <w:rFonts w:cs="Times New Roman" w:ascii="Times New Roman" w:hAnsi="Times New Roman"/>
          <w:sz w:val="20"/>
          <w:szCs w:val="20"/>
          <w:lang w:eastAsia="pl-PL"/>
        </w:rPr>
        <w:t>part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utomatycz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zyski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iejscowych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wo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sk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e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ksploa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por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e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ob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elek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tu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cyz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ksploata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ństw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morząd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pon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chod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e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pon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tu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ob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rża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aż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Humus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j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sk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ł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yp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kultyw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ń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sk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wiez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ad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rę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zczegól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yb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Eksploatacja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e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gula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szarz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powiadaj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om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wiez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ło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upio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artości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skorygowany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ażdy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jd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a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zyk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cz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przyjęc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płaceniem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riantow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śli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iant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os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łuższ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a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br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eni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chowy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łado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czyszczeni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w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iejsca </w:t>
      </w:r>
      <w:r>
        <w:rPr>
          <w:rFonts w:cs="Times New Roman" w:ascii="Times New Roman" w:hAnsi="Times New Roman"/>
          <w:sz w:val="20"/>
          <w:szCs w:val="20"/>
          <w:lang w:eastAsia="pl-PL"/>
        </w:rPr>
        <w:t>czas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okaliz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rę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rganiz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6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nspekcj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twórn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twórnie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t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ór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półpra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cen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i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wol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ór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3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sprzę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y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korzyst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w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fer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;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ra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Liczba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j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t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przęt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aję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ni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erw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aw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sprawn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iant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b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br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eni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i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zędz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t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yskwalifik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4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transpor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y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korzyst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oż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Liczba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ą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y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ies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cis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amet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wró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rwot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czyszc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jazd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5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aco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ęd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Błędy </w:t>
      </w:r>
      <w:r>
        <w:rPr>
          <w:rFonts w:cs="Times New Roman" w:ascii="Times New Roman" w:hAnsi="Times New Roman"/>
          <w:sz w:val="20"/>
          <w:szCs w:val="20"/>
          <w:lang w:eastAsia="pl-PL"/>
        </w:rPr>
        <w:t>popeł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ątk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ą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a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ut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ęd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prawdzenie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al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ość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ecyzje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zu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ejmo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cyz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rzu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l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świad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ł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u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w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waż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esti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lecenia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oźb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ut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nans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tu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6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ogram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ac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i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r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dr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tu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m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gram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ć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ującą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organiz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organiz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hp.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az </w:t>
      </w:r>
      <w:r>
        <w:rPr>
          <w:rFonts w:cs="Times New Roman" w:ascii="Times New Roman" w:hAnsi="Times New Roman"/>
          <w:sz w:val="20"/>
          <w:szCs w:val="20"/>
          <w:lang w:eastAsia="pl-PL"/>
        </w:rPr>
        <w:t>zespo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cz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alifik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ktyczn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az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o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ystem </w:t>
      </w:r>
      <w:r>
        <w:rPr>
          <w:rFonts w:cs="Times New Roman" w:ascii="Times New Roman" w:hAnsi="Times New Roman"/>
          <w:sz w:val="20"/>
          <w:szCs w:val="20"/>
          <w:lang w:eastAsia="pl-PL"/>
        </w:rPr>
        <w:t>(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ę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posażenie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r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)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om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chanizm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ując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ciąg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nios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;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ł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u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sortyme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az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ametr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osaż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chaniz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o-kontroln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rodzaje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adun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i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piszcz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uszy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ład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a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rodza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tliwoś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galiz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ar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an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elem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ągną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oż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s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opatr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d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st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żą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emonstro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owalają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tliw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inimalne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t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iecz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ą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dectw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w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galizacj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idł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libr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ograni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esz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ch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ciągnię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opatr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wcz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ciągn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aż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ną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jem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ychmia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trzy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ier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ted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ciągn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o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bier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óbek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óbki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sow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le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tysty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z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ow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dopodobieństw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p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z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jemniki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a </w:t>
      </w:r>
      <w:r>
        <w:rPr>
          <w:rFonts w:cs="Times New Roman" w:ascii="Times New Roman" w:hAnsi="Times New Roman"/>
          <w:sz w:val="20"/>
          <w:szCs w:val="20"/>
          <w:lang w:eastAsia="pl-PL"/>
        </w:rPr>
        <w:t>zle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ątpl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estion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ps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l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kr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l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erek;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kr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miar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ego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j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d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apor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ń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por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szybci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kopi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ularz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probowanych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6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owadzo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ojekt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arzania/pozyski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c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ziel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eryf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st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leż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ó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ż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por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wiarygod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łą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i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tór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leżn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tór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7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ertyfika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eklaracj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śc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l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ją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.     certyfikat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ują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o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yter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s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proba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.     deklar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olską </w:t>
      </w:r>
      <w:r>
        <w:rPr>
          <w:rFonts w:cs="Times New Roman" w:ascii="Times New Roman" w:hAnsi="Times New Roman"/>
          <w:sz w:val="20"/>
          <w:szCs w:val="20"/>
          <w:lang w:eastAsia="pl-PL"/>
        </w:rPr>
        <w:t>Norm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probatą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rob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nowio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sk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t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zna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dukty </w:t>
      </w:r>
      <w:r>
        <w:rPr>
          <w:rFonts w:cs="Times New Roman" w:ascii="Times New Roman" w:hAnsi="Times New Roman"/>
          <w:sz w:val="20"/>
          <w:szCs w:val="20"/>
          <w:lang w:eastAsia="pl-PL"/>
        </w:rPr>
        <w:t>przemysł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cent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ar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ie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zucon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8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1)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ziennik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ń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cyjn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[2]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cz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pisy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ie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dz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spodarc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ażdy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tr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m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z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bow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tel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ł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k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zą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ronologiczn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ugi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łączone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toko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ume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tr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ości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ę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ę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ę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rmonogram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terminy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rzebieg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u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k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czy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uwagi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y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zgłoszenia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jaśnienia, </w:t>
      </w:r>
      <w:r>
        <w:rPr>
          <w:rFonts w:cs="Times New Roman" w:ascii="Times New Roman" w:hAnsi="Times New Roman"/>
          <w:sz w:val="20"/>
          <w:szCs w:val="20"/>
          <w:lang w:eastAsia="pl-PL"/>
        </w:rPr>
        <w:t>uwa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zy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tan </w:t>
      </w:r>
      <w:r>
        <w:rPr>
          <w:rFonts w:cs="Times New Roman" w:ascii="Times New Roman" w:hAnsi="Times New Roman"/>
          <w:sz w:val="20"/>
          <w:szCs w:val="20"/>
          <w:lang w:eastAsia="pl-PL"/>
        </w:rPr>
        <w:t>pog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mperatur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tr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e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limatycznym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zgodn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rzeczywis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techn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dez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omiarowych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ł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ł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nne </w:t>
      </w:r>
      <w:r>
        <w:rPr>
          <w:rFonts w:cs="Times New Roman" w:ascii="Times New Roman" w:hAnsi="Times New Roman"/>
          <w:sz w:val="20"/>
          <w:szCs w:val="20"/>
          <w:lang w:eastAsia="pl-PL"/>
        </w:rPr>
        <w:t>istot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ie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pozycje, </w:t>
      </w:r>
      <w:r>
        <w:rPr>
          <w:rFonts w:cs="Times New Roman" w:ascii="Times New Roman" w:hAnsi="Times New Roman"/>
          <w:sz w:val="20"/>
          <w:szCs w:val="20"/>
          <w:lang w:eastAsia="pl-PL"/>
        </w:rPr>
        <w:t>uwa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aś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ło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osun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ecyzje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is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zna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j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ska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pis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an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lig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osun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a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2)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siążka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wala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li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ty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3)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e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zienniki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klar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z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cep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c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om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n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ostęp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4) </w:t>
      </w:r>
      <w:r>
        <w:rPr>
          <w:rFonts w:cs="Times New Roman" w:ascii="Times New Roman" w:hAnsi="Times New Roman"/>
          <w:sz w:val="20"/>
          <w:szCs w:val="20"/>
          <w:lang w:eastAsia="pl-PL"/>
        </w:rPr>
        <w:t>Pozostał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li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óc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1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3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: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pozwolenie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protokoły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umowy </w:t>
      </w:r>
      <w:r>
        <w:rPr>
          <w:rFonts w:cs="Times New Roman" w:ascii="Times New Roman" w:hAnsi="Times New Roman"/>
          <w:sz w:val="20"/>
          <w:szCs w:val="20"/>
          <w:lang w:eastAsia="pl-PL"/>
        </w:rPr>
        <w:t>cywilno-praw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zec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ywilno-prawne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)    protokoły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e)     protokoły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f)      korespondencję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5)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howy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kumenty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how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ony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ginięcie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go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ychmias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twor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e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elkie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s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ląd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7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bmia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ty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u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er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e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i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błą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o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puszczeni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lep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dz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al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ię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ec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zeki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kreśl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ługości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zczególni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raj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er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dłu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śli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acz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ęt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li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ług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noż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e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ó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lości,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er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gow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n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log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miar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Urządzenia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test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dec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galizacj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g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żenia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stal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g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osa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a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y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ęp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łużs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e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Roboty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odzow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li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rozum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znaczn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miary </w:t>
      </w:r>
      <w:r>
        <w:rPr>
          <w:rFonts w:cs="Times New Roman" w:ascii="Times New Roman" w:hAnsi="Times New Roman"/>
          <w:sz w:val="20"/>
          <w:szCs w:val="20"/>
          <w:lang w:eastAsia="pl-PL"/>
        </w:rPr>
        <w:t>skomplik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ęt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ic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r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ra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łą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e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8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dzaj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zale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tap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em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m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)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pogwarancyjnem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yci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n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lsz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żliwi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entu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m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oru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Gotow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d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łas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czes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włocz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łos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ple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fro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z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mi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ęści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4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n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eczywis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ies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c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ałkowite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zwło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ąp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cz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8.4.2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oru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c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er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łoż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zu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to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o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łasz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r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ńczeni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sorty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na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ększ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w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ksploatac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ące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niejsz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un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4.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stawowym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tokó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rząd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.       dokument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niesi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rzą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.       szczegółowe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odstaw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nne)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3.       recepty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e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4.       dzienniki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ryginały)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5.       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6.       deklaracje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bud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7.       opinię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rządz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8.       rysunki </w:t>
      </w:r>
      <w:r>
        <w:rPr>
          <w:rFonts w:cs="Times New Roman" w:ascii="Times New Roman" w:hAnsi="Times New Roman"/>
          <w:sz w:val="20"/>
          <w:szCs w:val="20"/>
          <w:lang w:eastAsia="pl-PL"/>
        </w:rPr>
        <w:t>(dokumentacj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zys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n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ło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lefonicz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nergetycz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az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wiet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toko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9.       geodezyjną </w:t>
      </w:r>
      <w:r>
        <w:rPr>
          <w:rFonts w:cs="Times New Roman" w:ascii="Times New Roman" w:hAnsi="Times New Roman"/>
          <w:sz w:val="20"/>
          <w:szCs w:val="20"/>
          <w:lang w:eastAsia="pl-PL"/>
        </w:rPr>
        <w:t>inwentaryz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konawc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e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broj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0.    kopię </w:t>
      </w:r>
      <w:r>
        <w:rPr>
          <w:rFonts w:cs="Times New Roman" w:ascii="Times New Roman" w:hAnsi="Times New Roman"/>
          <w:sz w:val="20"/>
          <w:szCs w:val="20"/>
          <w:lang w:eastAsia="pl-PL"/>
        </w:rPr>
        <w:t>map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nic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stał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dezyj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wentary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konawcz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yj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ozum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w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staw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Termin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gwarancyjn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pogwaran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stniał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cyjny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pogwaran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zu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8.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„</w:t>
      </w:r>
      <w:r>
        <w:rPr>
          <w:rFonts w:cs="Times New Roman" w:ascii="Times New Roman" w:hAnsi="Times New Roman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”</w:t>
      </w:r>
      <w:r>
        <w:rPr>
          <w:rFonts w:cs="Times New Roman" w:ascii="Times New Roman" w:hAnsi="Times New Roman"/>
          <w:sz w:val="20"/>
          <w:szCs w:val="20"/>
          <w:lang w:eastAsia="pl-PL"/>
        </w:rPr>
        <w:t>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9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odstaw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sta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stawą </w:t>
      </w:r>
      <w:r>
        <w:rPr>
          <w:rFonts w:cs="Times New Roman" w:ascii="Times New Roman" w:hAnsi="Times New Roman"/>
          <w:sz w:val="20"/>
          <w:szCs w:val="20"/>
          <w:lang w:eastAsia="pl-PL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alkul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la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c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czałt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kwot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ena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o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czał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eny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czał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ować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robociznę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zysz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am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art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zuży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up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o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entu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byt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art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zysz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am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oszty </w:t>
      </w:r>
      <w:r>
        <w:rPr>
          <w:rFonts w:cs="Times New Roman" w:ascii="Times New Roman" w:hAnsi="Times New Roman"/>
          <w:sz w:val="20"/>
          <w:szCs w:val="20"/>
          <w:lang w:eastAsia="pl-PL"/>
        </w:rPr>
        <w:t>pośred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ys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lkula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zyko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odatki </w:t>
      </w:r>
      <w:r>
        <w:rPr>
          <w:rFonts w:cs="Times New Roman" w:ascii="Times New Roman" w:hAnsi="Times New Roman"/>
          <w:sz w:val="20"/>
          <w:szCs w:val="20"/>
          <w:lang w:eastAsia="pl-PL"/>
        </w:rPr>
        <w:t>obli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c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lic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t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VA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-M-00.00.00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dostos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zczegól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jazdy,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jaz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rganizacj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uch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 </w:t>
      </w:r>
      <w:r>
        <w:rPr>
          <w:rFonts w:cs="Times New Roman" w:ascii="Times New Roman" w:hAnsi="Times New Roman"/>
          <w:sz w:val="20"/>
          <w:szCs w:val="20"/>
          <w:lang w:eastAsia="pl-PL"/>
        </w:rPr>
        <w:t>wybud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azdów/prze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a)   opracowanie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ytu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rowadz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lsz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b)  ustawienie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wiet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c)   opłaty/dzierżawy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d)  przygotowanie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e)   konstrukcję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p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dni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wężni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rier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enaż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f)    tymczasową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udo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azdów/prze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: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a)   oczyszczanie,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awi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kr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on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rie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teł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b)  utrzymanie </w:t>
      </w:r>
      <w:r>
        <w:rPr>
          <w:rFonts w:cs="Times New Roman" w:ascii="Times New Roman" w:hAnsi="Times New Roman"/>
          <w:sz w:val="20"/>
          <w:szCs w:val="20"/>
          <w:lang w:eastAsia="pl-PL"/>
        </w:rPr>
        <w:t>pł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.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likwid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azdów/prze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: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a)   usunięcie </w:t>
      </w:r>
      <w:r>
        <w:rPr>
          <w:rFonts w:cs="Times New Roman" w:ascii="Times New Roman" w:hAnsi="Times New Roman"/>
          <w:sz w:val="20"/>
          <w:szCs w:val="20"/>
          <w:lang w:eastAsia="pl-PL"/>
        </w:rPr>
        <w:t>wbud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ia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b)  doprowadzenie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rwotnego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0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związane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.     </w:t>
      </w:r>
      <w:r>
        <w:rPr>
          <w:rFonts w:cs="Times New Roman" w:ascii="Times New Roman" w:hAnsi="Times New Roman"/>
          <w:sz w:val="20"/>
          <w:szCs w:val="20"/>
          <w:lang w:eastAsia="pl-PL"/>
        </w:rPr>
        <w:t>Usta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7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p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99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89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41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 później</w:t>
        <w:softHyphen/>
        <w:t>sz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mi)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.    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nist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rastruktu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9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stop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2001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ntaż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iór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38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555)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3.     </w:t>
      </w:r>
      <w:r>
        <w:rPr>
          <w:rFonts w:cs="Times New Roman" w:ascii="Times New Roman" w:hAnsi="Times New Roman"/>
          <w:sz w:val="20"/>
          <w:szCs w:val="20"/>
          <w:lang w:eastAsia="pl-PL"/>
        </w:rPr>
        <w:t>Usta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21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r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985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4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60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 późniejsz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mi).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08:38:00Z</dcterms:created>
  <dc:creator>RDW Białystok</dc:creator>
  <dc:description/>
  <cp:keywords/>
  <dc:language>en-US</dc:language>
  <cp:lastModifiedBy>RDW Białystok</cp:lastModifiedBy>
  <dcterms:modified xsi:type="dcterms:W3CDTF">2014-09-09T08:38:00Z</dcterms:modified>
  <cp:revision>4</cp:revision>
  <dc:subject/>
  <dc:title/>
</cp:coreProperties>
</file>