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y nawierzchni  w ciągu drogi wojewódzkiej nr 671 Sokolany- Korycin- Knyszyn- Jeżewo Stare- Sokoły w km od 88+605 do km 88+766 oraz udrożnienie rowu w km od 87+960 do km 88+080.</w:t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/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/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/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/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51:00Z</dcterms:created>
  <dc:creator>RDW Białystok</dc:creator>
  <dc:description/>
  <cp:keywords/>
  <dc:language>en-US</dc:language>
  <cp:lastModifiedBy>RDW Białystok</cp:lastModifiedBy>
  <dcterms:modified xsi:type="dcterms:W3CDTF">2014-09-09T08:47:00Z</dcterms:modified>
  <cp:revision>10</cp:revision>
  <dc:subject/>
  <dc:title>D</dc:title>
</cp:coreProperties>
</file>