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D - 10.01.05</w:t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8"/>
          <w:szCs w:val="20"/>
          <w:lang w:eastAsia="pl-PL"/>
        </w:rPr>
        <w:t> </w:t>
      </w:r>
    </w:p>
    <w:p>
      <w:pPr>
        <w:pStyle w:val="Heading1"/>
        <w:rPr/>
      </w:pPr>
      <w:r>
        <w:rPr/>
        <w:t>Regulacja wysokościowa urządzeń uzbrojenia podziemnego</w:t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bCs/>
          <w:sz w:val="20"/>
        </w:rPr>
        <w:t>1. Wstęp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lineRule="auto" w:line="240" w:before="120" w:after="120"/>
        <w:jc w:val="both"/>
        <w:outlineLvl w:val="1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1. Przedmiot SST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</w:r>
      <w:r>
        <w:rPr>
          <w:rFonts w:cs="Times New Roman" w:ascii="Times New Roman" w:hAnsi="Times New Roman"/>
          <w:sz w:val="20"/>
          <w:szCs w:val="20"/>
        </w:rPr>
        <w:t xml:space="preserve">Przedmiotem niniejszej szczegółowej specyfikacji techniczne są wymagania dotyczące wykonania i odbioru robót przy </w:t>
      </w:r>
      <w:r>
        <w:rPr>
          <w:b/>
          <w:color w:val="000000"/>
          <w:spacing w:val="-1"/>
        </w:rPr>
        <w:t>remoncie nawierzchni bitumicznej drogi wojewódzkiej Nr 693 Kleszczele-Siemiatycze w m. Dasze,              w km 4+200-5+080.</w:t>
      </w:r>
    </w:p>
    <w:p>
      <w:pPr>
        <w:pStyle w:val="Normal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2. Zakres stosowania SST</w:t>
      </w:r>
    </w:p>
    <w:p>
      <w:pPr>
        <w:pStyle w:val="Mine1"/>
        <w:rPr/>
      </w:pPr>
      <w:r>
        <w:rPr/>
        <w:tab/>
        <w:t xml:space="preserve">Szczegółowa Specyfikacja Techniczna jest stosowana jako dokument przetargowy i kontraktowy przy zlecaniu i realizacji robót wymienionych w p.1.1. </w:t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bCs/>
          <w:sz w:val="20"/>
        </w:rPr>
        <w:t>1.3. Zakres Robót objętych SST</w:t>
      </w:r>
    </w:p>
    <w:p>
      <w:pPr>
        <w:pStyle w:val="Mine1"/>
        <w:autoSpaceDE w:val="false"/>
        <w:spacing w:lineRule="auto" w:line="276" w:before="0" w:after="200"/>
        <w:rPr>
          <w:rFonts w:eastAsia="Calibri"/>
          <w:szCs w:val="22"/>
          <w:lang w:eastAsia="en-US"/>
        </w:rPr>
      </w:pPr>
      <w:r>
        <w:rPr>
          <w:rFonts w:eastAsia="Calibri"/>
          <w:szCs w:val="22"/>
          <w:lang w:eastAsia="en-US"/>
        </w:rPr>
        <w:t>Ustalenia zawarte w niniejszej ST dotyczą zasad prowadzenia robót związanych z regulacją wysokościową urządzeń uzbrojenia podziemnego.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 zakres robót wchodzi wykonanie: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rozbiórka (odkucie) nawierzchni wokół istniejących włazów urządzeń uzbrojenia podziemnego,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regulacja pionowa włazów przy użyciu betonu, zaprawy cementowej.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 zakres naprawy podmurówki ogrodzenia wchodzi uzupełnienie wyrw oraz naprawa spękań zaprawą cementową</w:t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bCs/>
          <w:sz w:val="20"/>
        </w:rPr>
        <w:t>1.4. Określenia podstawowe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a podane w niniejszej SST są zgodne z zamieszczonymi w ST D-M.00.00.00. "Wymagania ogólne" pkt.</w:t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bCs/>
          <w:sz w:val="20"/>
        </w:rPr>
        <w:t>1.5. Ogólne wymagania dotyczące Robót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wymagania dotyczące Robót podano w SST D-M.00.00.00 „Wymagania ogólne” pkt. 1.5.</w:t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bCs/>
          <w:sz w:val="20"/>
        </w:rPr>
        <w:t>2. Materiały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wymagania dotyczące materiałów, ich pozyskiwania i składowania podano w SST D-M.00.00.00.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„</w:t>
      </w:r>
      <w:r>
        <w:rPr>
          <w:rFonts w:cs="Times New Roman" w:ascii="Times New Roman" w:hAnsi="Times New Roman"/>
          <w:sz w:val="20"/>
        </w:rPr>
        <w:t>Wymagania ogólne” pkt. 2.</w:t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bCs/>
          <w:sz w:val="20"/>
        </w:rPr>
        <w:t>2.1. Zaprawa cementowa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tosować zaprawę cementową z dodatkiem hydrobetu zgodną z wymaganiami PN–B14504 i PN–B-14501.</w:t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sz w:val="20"/>
        </w:rPr>
        <w:t>Cement klasy 32,5 stosowany do betonu i zapraw wg PN–B-19701.</w:t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bCs/>
          <w:sz w:val="20"/>
        </w:rPr>
        <w:t>3. Sprzęt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wymagania dotyczące sprzętu podano w SST D-M.00.00.00. „Wymagania ogólne” pkt. 3.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Roboty wykonuje się ręcznie przy pomocy drobnego sprzętu z zastosowaniem betoniarek do wytwarzania betonu.</w:t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bCs/>
          <w:sz w:val="20"/>
        </w:rPr>
        <w:t>4. Transport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wymagania dotyczące transportu podano w SST D-M.00.00.00. „Wymagania ogólne”</w:t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bCs/>
          <w:sz w:val="20"/>
        </w:rPr>
        <w:t>4.1. Transport materiałów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ransport cementu powinien być zgodny z normą BN-88/6731-08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ransport kruszywa może odbywać się dowolnymi środkami transportu.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ransport wody beczkami lub cysternami.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ransport gotowych elementów zgodnie z zaleceniami producenta.</w:t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bCs/>
          <w:sz w:val="20"/>
        </w:rPr>
        <w:t>5. Wykonanie Robót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wykonywania Robót podano w SST D-M.00.00.00 „Wymagania ogólne” pkt. 5.</w:t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bCs/>
          <w:sz w:val="20"/>
        </w:rPr>
        <w:t>6. Kontrola jakości Robót</w:t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sz w:val="20"/>
        </w:rPr>
        <w:t>Ogólne zasady kontroli jakości Robót podano w SST D-M.00.00.00 „Wymagania ogólne” pkt. 6.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rzed przystąpieniem do robót Wykonawca powinien wykonać badania materiałów do betonu i zapraw i ustalić recepturę. Wykonawca jest zobowiązany do stałej i systematycznej kontroli.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 szczególności kontrola powinna obejmować: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sprawdzenie rzędnych studzienek z dokładnością do 4mm.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puszczalne tolerancje i wymagania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odchylenie regulowanych urządzeń uzbrojenia podziemnego od powierzchni nawierzchni położonych obok nie powinno być większe od 4mm.</w:t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bCs/>
          <w:sz w:val="20"/>
        </w:rPr>
        <w:t>7. Obmiar Robót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Jednostką obmiarową jest: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1szt. (sztuka) regulowanej studni.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1m2 (metr kwadratowy) naprawionej podmurówki</w:t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bCs/>
          <w:sz w:val="20"/>
        </w:rPr>
        <w:t>8. Odbiór Robót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dbioru Robót podano w SST D-M.00.00.00. „Wymagania ogólne” pkt. 8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Roboty uznaje się za wykonane zgodnie z Dokumentacją Projektową i SST, jeżeli wszystkie badania i pomiary                          z zachowaniem tolerancji wg pkt. 6 dały wyniki pozytywne.</w:t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bCs/>
          <w:sz w:val="20"/>
        </w:rPr>
        <w:t>9. Podstawa płatności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ena jednostkowa wykonanej regulacji studni obejmuje: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prace pomiarowe i roboty przygotowawcze,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zakup, dostarczenie i składowanie materiałów,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oznakowanie robót,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rozbiórkę (odkucie) nawierzchni wokół istniejących urządzeń uzbrojenia podziemnego,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odwiezienie gruzu,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przygotowanie mieszanki betonowej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regulację wysokościową włazów urządzeń uzbrojenia podziemnego,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pielęgnację,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pomiary i badania.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ena jednostkowa wykonanej naprawy podmurówki obejmuje: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prace pomiarowe i roboty przygotowawcze,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zakup, dostarczenie i składowanie materiałów,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przygotowanie zaprawy cementowej,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uzupełnienie wyrw i szczelin w podmurówce ogrodzeń,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otynkowanie zaprawą cementową podmurówki,</w:t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bCs/>
          <w:sz w:val="20"/>
        </w:rPr>
        <w:t>10. Przepisy związane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1. PN-B-12037 Cegła pełna wypalana z gliny – kanalizacyjna.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2. PN-B-14501 Zaprawy budowlane zwykłe.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3. PN-B-32250 Materiały budowlane. woda do betonów i zapraw.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4. BN-88/6731-08 Cement. Transport i przechowywanie.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5. BN-62/6738-03,04,07 Beton hydrotechniczny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6. BN-78/6741-07 Wyroby przemysłu ceramiki budowlanej. Przechowywanie i transport.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7. PN-B-11113 Kruszywa mineralne. Kruszywa naturalne do nawierzchni drogowych. Piasek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8. PN-B-06250 Beton zwykły.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9. PN-B-06251 Roboty betonowe i żelbetonowe Wymagania techniczne.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lang w:val="en-US"/>
        </w:rPr>
        <w:t xml:space="preserve">10. PN-B-19401 Cement. </w:t>
      </w:r>
      <w:r>
        <w:rPr>
          <w:rFonts w:cs="Times New Roman" w:ascii="Times New Roman" w:hAnsi="Times New Roman"/>
          <w:sz w:val="20"/>
        </w:rPr>
        <w:t>Cement powszechnego użytku. Skład, wymagania i ocena zgodności</w:t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sectPr>
      <w:type w:val="nextPage"/>
      <w:pgSz w:w="11906" w:h="16838"/>
      <w:pgMar w:left="1134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b/>
      <w:sz w:val="28"/>
      <w:szCs w:val="20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overflowPunct w:val="false"/>
      <w:autoSpaceDE w:val="false"/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ine1">
    <w:name w:val="Mine 1"/>
    <w:basedOn w:val="Normal"/>
    <w:qFormat/>
    <w:pPr>
      <w:spacing w:lineRule="atLeast" w:line="120" w:before="0" w:after="114"/>
      <w:jc w:val="both"/>
    </w:pPr>
    <w:rPr>
      <w:rFonts w:ascii="Times New Roman" w:hAnsi="Times New Roman" w:eastAsia="Times New Roman" w:cs="Times New Roman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9T10:17:00Z</dcterms:created>
  <dc:creator>Grzegorz Wiszowaty</dc:creator>
  <dc:description/>
  <cp:keywords/>
  <dc:language>en-US</dc:language>
  <cp:lastModifiedBy>RDW Siemiatycze</cp:lastModifiedBy>
  <dcterms:modified xsi:type="dcterms:W3CDTF">2014-10-01T06:46:00Z</dcterms:modified>
  <cp:revision>17</cp:revision>
  <dc:subject/>
  <dc:title/>
</cp:coreProperties>
</file>