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Budowa i rozbudowa drogi wojewódzkiej Nr 664 od km 51+120 do km 62+516,98 wraz z drogowymi obiektami inżynierskimi i niezbędną infrastrukturą techniczną na odcinku Lipsk – Granica Państwa”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9-03-25T08:24:00Z</dcterms:modified>
  <cp:revision>23</cp:revision>
  <dc:subject/>
  <dc:title>ZAŁĄCZNIK Nr</dc:title>
</cp:coreProperties>
</file>