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UMOWA nr WZP.2517.......2017 – wzór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ab/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............................</w:t>
        <w:tab/>
      </w:r>
      <w:r>
        <w:rPr>
          <w:b w:val="false"/>
          <w:szCs w:val="24"/>
        </w:rPr>
        <w:tab/>
        <w:tab/>
        <w:tab/>
        <w:t xml:space="preserve">        </w:t>
        <w:tab/>
        <w:tab/>
      </w:r>
      <w:r>
        <w:rPr>
          <w:szCs w:val="24"/>
        </w:rPr>
        <w:t>- 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7 r. poz. 1579 /, zawarto umowę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paliw do miejscowości .............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enzyna bezołowiowa PB 95 w ilości ok. ………… litrów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lej napędowy ON w ilości ok. ………… litrów,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kcesoria samochodow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Wykonawca zobowiązuje się do realizacji zamówienia w miarę potrzeb Zamawiającego (sukcesywna sprzedaż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Zamawiający zastrzega sobie prawo do ograniczenia przedmiotu zamówienia w zakresie asortymentowym i ilościowym o ile czynniki ekonomiczne wykażą bezcelowość jego zaku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Umowa zostaje zawarta na czas określony i obowiązuje </w:t>
      </w:r>
      <w:r>
        <w:rPr>
          <w:b/>
          <w:sz w:val="24"/>
          <w:szCs w:val="24"/>
        </w:rPr>
        <w:t>do dnia 31.12.2018 ro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W przypadku wcześniejszego zrealizowania zakupu szacowanych ilości paliwa umowa z Wykonawcą wygaśnie przed upływem tego termin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 jednostkowych (brutto) paliw obowiązujących w danej stacji w dniu tankowania oraz ilości rzeczywiście odebranych paliw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aliwa wymienione w § 1 umowy obowiązywać będą ceny dzienne dla tych paliw w stacji paliw prowadzonej przez Wykonawcę tzn. obowiązujące w dniu tankowania pojazdów.</w:t>
      </w:r>
    </w:p>
    <w:p>
      <w:pPr>
        <w:pStyle w:val="TextBody"/>
        <w:numPr>
          <w:ilvl w:val="0"/>
          <w:numId w:val="8"/>
        </w:numPr>
        <w:rPr>
          <w:color w:val="000000"/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 zł (brutto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 ..................złotych łącznie z podatkiem VAT)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, w terminie do 21 dni kalendarzowych od daty dostarczenia przez Wykonawcę poprawnie wystawionej faktury,</w:t>
      </w:r>
      <w:r>
        <w:rPr>
          <w:b/>
          <w:color w:val="000000"/>
          <w:sz w:val="24"/>
          <w:szCs w:val="24"/>
        </w:rPr>
        <w:t xml:space="preserve"> drogą pocztową lub od daty wpływu e-faktury na adres e-mailowy Zamawiającego </w:t>
      </w: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numer rachunku bankowego ………………………………………………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Za datę dokonania zapłaty uznaje się datę wpływu należności na rachunek bankowy Wykonawcy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Faktura będzie wystawiona za pełny okres rozliczeniowy i obejmować będzie należność z tytułu sprzedaży produktów w tym okresie. Ustala się następujące okresy rozliczeniowe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1-go do 15-tego dnia miesiąca i od 16-go dnia miesiąca do ostatniego dnia miesiąca. W przypadku kart ………. za datę sprzedaży uznaje się ostatni dzień okresu rozliczeni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567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sady realizacj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Odbiór paliwa przez Zamawiającego dokonywany będzie na stacji paliw Wykonawc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liwa będą tankowane przez Wykonawcę do pojazdów Zamawiającego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W przypadku, gdy Wykonawca podejmie decyzję o czasowym zamknięciu lub skróceniu czasu pracy stacji paliw zobowiązany jest co najmniej na 2 dni robocze przez podjęciem decyzji pisemnie lub faxem powiadomić Zamawiającego podając termin czasowego zamknięcia lub  skrócenia czasu pracy stacj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W przypadku czasowego zamknięcia stacji, Wykonawca wskaże Zamawiającemu inną stację    paliw, będącą w dyspozycji Wykonawcy, położoną najbliżej miejsca realizacji zamówienia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Zamawiający w dniu podpisania umowy dostarczy Wykonawcy wykaz pojazdów uprawnionych do tankowania paliw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  Zamawiający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Odstąpienie od realizacji umowy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może odstąpić od umowy bez wypowiedzenia w szczególności w przypadku rażącego naruszenia postanowień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z rażące naruszenie postanowień niniejszej umowy rozumieć należy w szczególności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starczenie przedmiotu zamówienia nie spełniającego wymagań aktualnie obowiązujących polskich norm jakościow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emu przysługuje ponadto prawo odstąpienia od umowy z Wykonawcą w szczególności w przypadku, g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ie dostawę paliwa, a przerwa będzie trwała dłużej niż 5 dni (Za przerwę nie uznaje się systemu obsługi </w:t>
      </w:r>
      <w:r>
        <w:rPr>
          <w:bCs/>
          <w:color w:val="000000"/>
          <w:sz w:val="24"/>
          <w:szCs w:val="24"/>
        </w:rPr>
        <w:t>i wyłączenia/</w:t>
      </w:r>
      <w:r>
        <w:rPr>
          <w:sz w:val="24"/>
          <w:szCs w:val="24"/>
        </w:rPr>
        <w:t>modernizacji stacji paliw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Uprawnienia określone w ust. 3 przysługują Zamawiającemu niezależnie od tego, czy skorzystał on z prawa dochodzenia kar umow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 Zamawiający ogłasza likwidację lub rozwiązanie firm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odpowiada za jakość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oferowane do sprzedaży paliwo płynne spełnia wymagania określone w rozporządzeniu Ministra Gospodarki z dnia 9.10.2015 r w sprawie wymagań jakościowych dla paliw ciekłych ( Dz. U. z 2015 roku, poz. 16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konywania kontroli jakości paliwa, a także do żądania przedstawienia przez Wykonawcę atestu wydanego przez producent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, Wykonawcy wyda decyzję o uznaniu lub odrzuceniu zgłoszonej reklamacji. W przypadku, gdy rozpatrzenie reklamacji wymaga zebrania dodatkowych informacji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. Odszkodowanie z tego tytułu nie obejmuje utraconych korzy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/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xtBody"/>
        <w:rPr>
          <w:szCs w:val="24"/>
        </w:rPr>
      </w:pPr>
      <w:r>
        <w:rPr>
          <w:szCs w:val="24"/>
        </w:rPr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TextBody"/>
        <w:rPr/>
      </w:pPr>
      <w:r>
        <w:rPr>
          <w:szCs w:val="24"/>
        </w:rPr>
        <w:t>Integralną część niniejszej umowy stanowi:</w:t>
      </w:r>
    </w:p>
    <w:p>
      <w:pPr>
        <w:pStyle w:val="TextBody"/>
        <w:rPr>
          <w:szCs w:val="24"/>
        </w:rPr>
      </w:pPr>
      <w:r>
        <w:rPr>
          <w:szCs w:val="24"/>
        </w:rPr>
        <w:t>- Specyfikacja istotnych warunków zamówienia,</w:t>
      </w:r>
    </w:p>
    <w:p>
      <w:pPr>
        <w:pStyle w:val="TextBody"/>
        <w:rPr>
          <w:szCs w:val="24"/>
        </w:rPr>
      </w:pPr>
      <w:r>
        <w:rPr>
          <w:szCs w:val="24"/>
        </w:rPr>
        <w:t>- formularz ofertowy Wykonawcy,</w:t>
      </w:r>
    </w:p>
    <w:p>
      <w:pPr>
        <w:pStyle w:val="TextBody"/>
        <w:rPr/>
      </w:pPr>
      <w:r>
        <w:rPr>
          <w:szCs w:val="24"/>
        </w:rPr>
        <w:t>- regulamin używania kart …….. (dot. Pakietu 1 Zadanie 1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Cs w:val="24"/>
        </w:rPr>
        <w:t>Zamawiający</w:t>
        <w:tab/>
        <w:tab/>
        <w:tab/>
        <w:tab/>
        <w:tab/>
        <w:tab/>
        <w:tab/>
        <w:tab/>
        <w:t>Wykonawca</w:t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5:00Z</dcterms:created>
  <dc:creator>PZDW</dc:creator>
  <dc:description/>
  <cp:keywords/>
  <dc:language>en-US</dc:language>
  <cp:lastModifiedBy>Kiszko, Andrzej</cp:lastModifiedBy>
  <cp:lastPrinted>2017-11-22T08:05:00Z</cp:lastPrinted>
  <dcterms:modified xsi:type="dcterms:W3CDTF">2017-11-22T07:06:00Z</dcterms:modified>
  <cp:revision>8</cp:revision>
  <dc:subject/>
  <dc:title>P r o j e k t - UMOWA nr – PZDW-WA/014/02/2000</dc:title>
</cp:coreProperties>
</file>