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dostawy paliw i akcesoriów samochodowych realizowane będą w systemie kart flotowych lub równoważnym .......................................................................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4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16:00Z</dcterms:modified>
  <cp:revision>3</cp:revision>
  <dc:subject/>
  <dc:title>OFERTA</dc:title>
</cp:coreProperties>
</file>